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Feed </w:t>
      </w:r>
      <w:r>
        <w:rPr>
          <w:rFonts w:cs="Calibri" w:ascii="Calibri" w:hAnsi="Calibri"/>
          <w:sz w:val="22"/>
          <w:szCs w:val="22"/>
        </w:rPr>
        <w:t>Research Project Rubric</w:t>
      </w:r>
    </w:p>
    <w:p>
      <w:pPr>
        <w:pStyle w:val="Normal"/>
        <w:ind w:left="-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23"/>
        <w:gridCol w:w="2197"/>
        <w:gridCol w:w="198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re 4: 90-10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re 3: 80-89%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re 2: 70-7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re 1: 60-6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re 0: 0-59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is well prepared with notes and visuals (technology based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All materials support and enhance presentatio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provides insightful background information on the who, what, where, when, where, and wh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explains in depth the result(s) of the mass cruelty or suffer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discusses their personal reflection on the topic, in depth, citing explaining their rationa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speaks clearly and audibl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demonstrates enthusias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esentation is engaging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mooth transition between each speake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listens attentively to other speaker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esentation is 7-10 minutes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is prepared with notes and visuals (technology based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udent gives a somewhat insightful background information on the who, what, where, when, and wh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explains the result(s) of the mass cruelty or suffering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Student discusses their personal reflection but doesn’t provide a clear rationa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speaks audibl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listens to other speake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esentation is 7 minutes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is prepared with notes and visual (technology based) but visual is basic and disengag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gives a brief introduction to the who, what, where, when, and wh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explains the results of the result(s) of the mass cruelty or suffering but is limite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oesn’t explain their personal reflec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may not speak audibly or clearl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listens to other speaker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esentation is at least 5 minutes and no more than 10 minut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may not be prepare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Student does not sufficiently introduce their topic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Student explains the results of the mass cruelty or suffering but is limit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may not speak audibly or clearl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listens to other speaker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esentation may not meet time requiremen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does not speak or speaks minimall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udent does not listen to other speak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5:21:00Z</dcterms:created>
  <dc:creator>netadmin8</dc:creator>
  <dc:description/>
  <cp:keywords/>
  <dc:language>en-US</dc:language>
  <cp:lastModifiedBy>netadmin8</cp:lastModifiedBy>
  <dcterms:modified xsi:type="dcterms:W3CDTF">2012-11-03T15:34:00Z</dcterms:modified>
  <cp:revision>5</cp:revision>
  <dc:subject/>
  <dc:title>Feed Research Project Rubric</dc:title>
</cp:coreProperties>
</file>